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8956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9548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27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Organisation logistique des séminaires WP4  « Capacity Building » dans le cadre du Projet DOSCCAR 2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CHU DE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Organisation logistique des séminaires WP4  « Capacity Building » dans le cadre du Projet DOSCCAR 2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ganisation logistique des séminaires WP4 « Capacity Building » dans le cadre du Projet DOSCCAR 2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marché a pour objet de confier à un prestataire l’organisation logistique et administrative de l’ensemble des séminaires prévus dans le cadre du WP4 « Capacity Building » du projet DOSCCAR 2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total des prestations pour la durée de l'accord-cadre est défini(e) comme sui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5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500 000,00 €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Arial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99510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'organisation de séminaires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urée 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tant 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50"/>
        <w:gridCol w:w="241"/>
        <w:gridCol w:w="9560"/>
      </w:tblGrid>
      <w:tr>
        <w:trPr>
          <w:trHeight w:val="92" w:hRule="atLeast"/>
        </w:trPr>
        <w:tc>
          <w:tcPr>
            <w:tcW w:w="25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560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109" w:hRule="atLeast"/>
        </w:trPr>
        <w:tc>
          <w:tcPr>
            <w:tcW w:w="25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56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5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5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24" w:name="_GoBack"/>
            <w:bookmarkStart w:id="25" w:name="_GoBack"/>
            <w:bookmarkEnd w:id="25"/>
          </w:p>
        </w:tc>
      </w:tr>
    </w:tbl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6" w:name="_Toc256000012"/>
      <w:bookmarkStart w:id="27" w:name="ArtL1_A-CT"/>
      <w:bookmarkEnd w:id="27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89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89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89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89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89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89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189-VA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1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1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5.xml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1</Pages>
  <Words>1527</Words>
  <Characters>8402</Characters>
  <CharactersWithSpaces>991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4:10:00Z</dcterms:created>
  <dc:creator/>
  <dc:description/>
  <dc:language>en-US</dc:language>
  <cp:lastModifiedBy>Valérie AMPEREPERE</cp:lastModifiedBy>
  <dcterms:modified xsi:type="dcterms:W3CDTF">2025-12-22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